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80" w:right="800" w:hanging="0"/>
        <w:jc w:val="center"/>
        <w:rPr/>
      </w:pPr>
      <w:r>
        <w:rPr>
          <w:b/>
          <w:sz w:val="24"/>
        </w:rPr>
        <w:t>БЛАГОВЕСТНИЧЕСКИЕ ТРУДЫ АП. ПЕТРА И ПРОЧИХ АПОСТОЛОВ</w:t>
      </w:r>
    </w:p>
    <w:p>
      <w:pPr>
        <w:pStyle w:val="Normal"/>
        <w:bidi w:val="0"/>
        <w:ind w:left="0" w:right="0" w:firstLine="300"/>
        <w:rPr/>
      </w:pPr>
      <w:r>
        <w:rPr>
          <w:sz w:val="24"/>
        </w:rPr>
        <w:t>Св. ап.</w:t>
      </w:r>
      <w:r>
        <w:rPr>
          <w:b/>
          <w:sz w:val="24"/>
        </w:rPr>
        <w:t xml:space="preserve"> Петр</w:t>
      </w:r>
      <w:r>
        <w:rPr>
          <w:sz w:val="24"/>
        </w:rPr>
        <w:t xml:space="preserve"> принял на себя труд распространять христианство между иудеями. Из язычников он обратил в Иерусалиме, по особенному внушению Божию, одно языческое семейство. В 44 году, когда ему угрожала смерть от Ирода Агриппы, он, освобожденный ангелом из темницы, на долгое время оставил Иерусалим, проповедуя в соседних провинциях, особенно же в Антиохии. Ап. Петр в 51 г. присутствовал на апостольском соборе. Признается, что после собора он, посетив Антиохию, проповедовал иудеям рассеяния в Поите, Галатии, Каппадокии, Асии и Вифинии, к которым писал свое первое послание. Затем ап. Петр со своим учеником Марком проповедовал в Вавилоне, что в Египте, где в Александрии ап. Марк основал церковь. Был ап. Петр в Коринфе после того, как основал там церковь ап. Павел.</w:t>
      </w:r>
    </w:p>
    <w:p>
      <w:pPr>
        <w:pStyle w:val="Normal"/>
        <w:bidi w:val="0"/>
        <w:spacing w:before="0" w:after="0"/>
        <w:ind w:left="0" w:right="0" w:firstLine="380"/>
        <w:rPr/>
      </w:pPr>
      <w:r>
        <w:rPr>
          <w:sz w:val="24"/>
        </w:rPr>
        <w:t>В 67 г. ап. Петр прибыл в Рим, где, по свидетельству Тертуллиана, рукоположил третьего римского епископа Климента. Ап. Петр был заключен в 66 г. или в начале 67 г. в темницу и через несколько месяцев распят на кресте, по собственной просьбе, вниз головой.</w:t>
      </w:r>
    </w:p>
    <w:p>
      <w:pPr>
        <w:pStyle w:val="Normal"/>
        <w:bidi w:val="0"/>
        <w:spacing w:before="0" w:after="0"/>
        <w:ind w:left="0" w:right="0" w:firstLine="420"/>
        <w:rPr/>
      </w:pPr>
      <w:r>
        <w:rPr>
          <w:b/>
          <w:sz w:val="24"/>
        </w:rPr>
        <w:t>Св. ап. Андрей</w:t>
      </w:r>
      <w:r>
        <w:rPr>
          <w:sz w:val="24"/>
        </w:rPr>
        <w:t xml:space="preserve"> проповедовал в Каппадокии, Галатии, Вифинии, вообще по восточным и северным берегам Черного моря и в Скифии. По преданию, он был на месте будущего Киева. Мученическую смерть св. апостол претерпел в Патрасе, что в Ахаии. В Византии он поставил первым епископом св. Стахия и, таким образом, от него ведет свое начало константинопольская иерархия.</w:t>
      </w:r>
    </w:p>
    <w:p>
      <w:pPr>
        <w:pStyle w:val="Normal"/>
        <w:bidi w:val="0"/>
        <w:spacing w:before="0" w:after="0"/>
        <w:ind w:left="0" w:right="0" w:firstLine="400"/>
        <w:rPr/>
      </w:pPr>
      <w:r>
        <w:rPr>
          <w:sz w:val="24"/>
        </w:rPr>
        <w:t>Св. ап.</w:t>
      </w:r>
      <w:r>
        <w:rPr>
          <w:b/>
          <w:sz w:val="24"/>
        </w:rPr>
        <w:t xml:space="preserve"> Иоанн Богослов</w:t>
      </w:r>
      <w:r>
        <w:rPr>
          <w:sz w:val="24"/>
        </w:rPr>
        <w:t xml:space="preserve"> был сыном галилейского рыбаря Зеведея и жены его Саломии, по преданию, дочери Иосифа Обручника от первого его брака. Возлюбленный ученик Спасителя, он, по Его завету, был охранителем Богоматери до самого Ее успения. Известно участие его в апостольском соборе. Достоверно не известно, когда он водворился в Малой Азии. Прибыл он тогда, когда, по случай заключения ап. Павла в узы, тамошние церкви лишились последнего своего руководителя. Постоянным его местопребыванием был Ефес. Около 96 г., при ими. Домициане, он, будучи ввержен в котел с кипящим маслом, чудесно остался живым и был сослан на о. Патмос. В 96—98 гг. был возвращен опять в Ефес. Скончался он в Ефесе в начале II века в возрасте более ста лет. Его и брата Иакова за силу духа и огненную ревность Господь прозвал «воанергес», что значит «сыны Громовы». Им написано Евангелие, три послания и Апокалипсис.</w:t>
      </w:r>
    </w:p>
    <w:p>
      <w:pPr>
        <w:pStyle w:val="Normal"/>
        <w:bidi w:val="0"/>
        <w:ind w:left="0" w:right="0" w:firstLine="400"/>
        <w:rPr/>
      </w:pPr>
      <w:r>
        <w:rPr>
          <w:sz w:val="24"/>
        </w:rPr>
        <w:t>Св.</w:t>
      </w:r>
      <w:r>
        <w:rPr>
          <w:b/>
          <w:sz w:val="24"/>
        </w:rPr>
        <w:t xml:space="preserve"> ап. Фома,</w:t>
      </w:r>
      <w:r>
        <w:rPr>
          <w:sz w:val="24"/>
        </w:rPr>
        <w:t xml:space="preserve"> называемый также Дидимом, проповедовал Евангелие народам варварским, именно в Парфии, Индии и на близлежащих островах. В Индии он пострадал в г. Каламине (Мальяпур). Мощи его перенесены были в Едессу.</w:t>
      </w:r>
    </w:p>
    <w:p>
      <w:pPr>
        <w:pStyle w:val="Normal"/>
        <w:bidi w:val="0"/>
        <w:ind w:left="0" w:right="0" w:firstLine="400"/>
        <w:rPr/>
      </w:pPr>
      <w:r>
        <w:rPr>
          <w:b/>
          <w:sz w:val="24"/>
        </w:rPr>
        <w:t>Св. ап. Филипп</w:t>
      </w:r>
      <w:r>
        <w:rPr>
          <w:sz w:val="24"/>
        </w:rPr>
        <w:t xml:space="preserve"> был родом из Вифсаиды, отечественного города апостолов Петра и Андрея. По позднейшим сказаниям, он устроял церковь во Фригии; скончался в г. Иераполе, где гробница его пользовалась великим уважением.</w:t>
      </w:r>
    </w:p>
    <w:p>
      <w:pPr>
        <w:pStyle w:val="Normal"/>
        <w:bidi w:val="0"/>
        <w:ind w:left="0" w:right="0" w:firstLine="420"/>
        <w:rPr/>
      </w:pPr>
      <w:r>
        <w:rPr>
          <w:b/>
          <w:sz w:val="24"/>
        </w:rPr>
        <w:t>Св. ап. Варфоломей</w:t>
      </w:r>
      <w:r>
        <w:rPr>
          <w:sz w:val="24"/>
        </w:rPr>
        <w:t xml:space="preserve"> был родом из Каны Галилейской. По достоверным свидетельствам, он проповедовал в Аравии и Индии, пострадал же (с него живого содрали кожу) в Армении, в г. Алванополе, в нынешнем Дагестане. </w:t>
      </w:r>
    </w:p>
    <w:p>
      <w:pPr>
        <w:pStyle w:val="Normal"/>
        <w:bidi w:val="0"/>
        <w:ind w:left="0" w:right="0" w:firstLine="420"/>
        <w:rPr/>
      </w:pPr>
      <w:r>
        <w:rPr>
          <w:b/>
          <w:sz w:val="24"/>
        </w:rPr>
        <w:t>Св. ап. Матфей,</w:t>
      </w:r>
      <w:r>
        <w:rPr>
          <w:sz w:val="24"/>
        </w:rPr>
        <w:t xml:space="preserve"> которого считают за одно лицо с мытарем Левием, был сборщиком податей при Галилейском озере. Сначала он проповедовал евреям. Он написал на отечественном языке Евангелие. По позднейшим сказаниям, он указывается проповедывающим то в Македонии, то в Сирии, Парфии, Ефиопии и др. странах. Несомненно, что, он проповедовал вне пределов Римской империи. Неизвестно, умер ли он естественной смертью или был замучен.</w:t>
      </w:r>
    </w:p>
    <w:p>
      <w:pPr>
        <w:pStyle w:val="Normal"/>
        <w:bidi w:val="0"/>
        <w:ind w:left="0" w:right="0" w:firstLine="400"/>
        <w:rPr/>
      </w:pPr>
      <w:r>
        <w:rPr>
          <w:b/>
          <w:sz w:val="24"/>
        </w:rPr>
        <w:t>Св. ап. Иаков-младший,</w:t>
      </w:r>
      <w:r>
        <w:rPr>
          <w:sz w:val="24"/>
        </w:rPr>
        <w:t xml:space="preserve"> сын Иосифа Обручника от его первого брака. Он пользовался особым уважением христиан из иудеев и как епископ Иерусалимский принимал деятельное участие в апостольском соборе. Об убиении его в 62 г.</w:t>
      </w:r>
    </w:p>
    <w:p>
      <w:pPr>
        <w:pStyle w:val="Normal"/>
        <w:bidi w:val="0"/>
        <w:ind w:left="0" w:right="0" w:firstLine="400"/>
        <w:rPr/>
      </w:pPr>
      <w:r>
        <w:rPr>
          <w:sz w:val="24"/>
        </w:rPr>
        <w:t>Брат его,</w:t>
      </w:r>
      <w:r>
        <w:rPr>
          <w:b/>
          <w:sz w:val="24"/>
        </w:rPr>
        <w:t xml:space="preserve"> св. ап. Иуда,</w:t>
      </w:r>
      <w:r>
        <w:rPr>
          <w:sz w:val="24"/>
        </w:rPr>
        <w:t xml:space="preserve"> называемый Леввеем и Фаддеем, по одним сказаниям, проповедовал в Ливии, по другим — в Сирии и Армении. Еп. Арсений отмечает, что он в Армении, в окрестностях Арарата, .был повешен на кресте и пронзен стрелами. Имеется одно его послание.</w:t>
      </w:r>
    </w:p>
    <w:p>
      <w:pPr>
        <w:pStyle w:val="Normal"/>
        <w:bidi w:val="0"/>
        <w:ind w:left="0" w:right="0" w:firstLine="300"/>
        <w:rPr/>
      </w:pPr>
      <w:r>
        <w:rPr>
          <w:b/>
          <w:sz w:val="24"/>
        </w:rPr>
        <w:t>Св. ап. Симон Кананит,</w:t>
      </w:r>
      <w:r>
        <w:rPr>
          <w:sz w:val="24"/>
        </w:rPr>
        <w:t xml:space="preserve"> по проз. Зилот, как полагают, был братом Иакова и Иуды. Известно, что он проповедовал на востоке, в странах прикавказских, сопутствуя св. ап. Андрею. Скончался он в Анакопи, в 15 верстах, от нынешнего Сухума, при впадении р</w:t>
      </w:r>
      <w:r>
        <w:rPr>
          <w:sz w:val="24"/>
          <w:lang w:val="en-US"/>
        </w:rPr>
        <w:t>.</w:t>
      </w:r>
      <w:r>
        <w:rPr>
          <w:sz w:val="24"/>
        </w:rPr>
        <w:t xml:space="preserve"> Псирста в Черное море.</w:t>
      </w:r>
    </w:p>
    <w:p>
      <w:pPr>
        <w:pStyle w:val="Normal"/>
        <w:bidi w:val="0"/>
        <w:ind w:left="0" w:right="0" w:firstLine="20"/>
        <w:rPr/>
      </w:pPr>
      <w:r>
        <w:rPr>
          <w:b/>
          <w:sz w:val="24"/>
        </w:rPr>
        <w:t>Св. ап. Матфий,</w:t>
      </w:r>
      <w:r>
        <w:rPr>
          <w:sz w:val="24"/>
        </w:rPr>
        <w:t xml:space="preserve"> избранный на место Иуды Искариотского, проповедовал вне пределов Римской империи. Еп. Арсений отмечает основание им церкви в Синопе.</w:t>
      </w:r>
    </w:p>
    <w:p>
      <w:pPr>
        <w:pStyle w:val="Normal"/>
        <w:bidi w:val="0"/>
        <w:ind w:left="0" w:right="0" w:firstLine="300"/>
        <w:rPr/>
      </w:pPr>
      <w:r>
        <w:rPr>
          <w:b/>
          <w:sz w:val="24"/>
        </w:rPr>
        <w:t>Св. ап. Фаддей,</w:t>
      </w:r>
      <w:r>
        <w:rPr>
          <w:sz w:val="24"/>
        </w:rPr>
        <w:t xml:space="preserve"> из 70-ти, сперва сопутствовавший ап. Фоме, отравлен был им около 38 г. к владетелю Едессы князю Авгарю, верившему в чудеса Спасителя. По преданию, он крестил Авгаря и многих из его народа, положив этим основание армянской церкви. Оп перед смертью поставил для Едессы епископом Аггея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140" w:after="0"/>
      <w:ind w:firstLine="30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4</Characters>
  <CharactersWithSpaces>390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34:00Z</dcterms:created>
  <dc:creator>Hugo</dc:creator>
  <dc:description/>
  <dc:language>en-US</dc:language>
  <cp:lastModifiedBy/>
  <dcterms:modified xsi:type="dcterms:W3CDTF">2006-09-29T10:34:00Z</dcterms:modified>
  <cp:revision>2</cp:revision>
  <dc:subject/>
  <dc:title>БЛАГОВЕСТНИЧЕСКИЕ ТРУДЫ 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tki</vt:lpwstr>
  </property>
</Properties>
</file>